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ИТАНЦ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contextualSpacing/>
        <w:jc w:val="center"/>
        <w:rPr>
          <w:b/>
          <w:b/>
        </w:rPr>
      </w:pPr>
      <w:r>
        <w:rPr>
          <w:b/>
        </w:rPr>
        <w:t>от 20 февраля 2012года                                                                                  № 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 w:before="4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«Предоставление сведений о совместно проживающих и зарегистрированных членах семьи, в жилых помещениях, предоставляемых по договорам социального найма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 соответствие Федерального закона Российской Федерации от 27 июля 2010г., № 210-ФЗ «Об организации предоставления государственных и муниципальных услуг», Постановлением Правительства РФ № 373 от 16.05.2011 год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униципального образования «Итанцинское» сельское поселение от 08 февраля 2012 года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сведений о совместно проживающих и зарегистрированных членах семьи, в жилых помещениях, предоставляемых по договорам социального найм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руководителя муниципального образования «Итанцинское» сельское поселение Г.Г. Кочетовой обеспечить исполнение данного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Административный регламент предоставления муниципальной услуги «Предоставление сведений о совместно проживающих и зарегистрированных членах семьи, в жилых помещениях, предоставляемых по договорам социального най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танцинское» сельское поселение                                               С.П. Аре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от 20 февраля 2012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  <w:r>
        <w:rPr>
          <w:b/>
          <w:sz w:val="28"/>
          <w:szCs w:val="28"/>
        </w:rPr>
        <w:t xml:space="preserve"> по </w:t>
      </w:r>
      <w:r>
        <w:rPr>
          <w:b/>
          <w:bCs/>
          <w:sz w:val="28"/>
          <w:szCs w:val="28"/>
        </w:rPr>
        <w:t>«Предоставлению  сведений о совместно проживающих  и зарегистрированных членах семьи,  в жилых помещениях, предоставляемых по договорам социального най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Административный регламент предоставления  муниципальной услуги по выдаче сведений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униципального образования «Итанцинское» сельское поселение (далее по тексту муниципальная услуга или выдача о совместно зарегистрированных и проживающих членах семьи, в жилых помещениях, предоставляемых по договорам социального найм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Предоставление муниципальной услуги осуществляется в соответствии с Конституцией Российской Федерации, Гражданским кодексом Российской Федерации,  Федеральным законом от 06 октября 2003 года №  131-ФЗ «Об общих принципах организации местного самоуправления в Российской Федерации», закона </w:t>
      </w:r>
      <w:r>
        <w:rPr>
          <w:color w:val="000000"/>
          <w:sz w:val="28"/>
          <w:szCs w:val="28"/>
        </w:rPr>
        <w:t xml:space="preserve">№ 59-ФЗ «О порядке рассмотрения обращений граждан Российской Федерации»; Постановлением Правительства Республики Бурятия, № 598 от 30.12.2008 года, Положением о порядке разработки и утверждения Административного регламента Администрации </w:t>
      </w:r>
      <w:r>
        <w:rPr>
          <w:sz w:val="28"/>
          <w:szCs w:val="28"/>
        </w:rPr>
        <w:t>муниципального образования «Итанцинское» сельское поселени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«Итанцинское» сельское поселение, 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Муниципальную услугу предоставляет Администрация муниципального образования «Итанцинское» сельское посе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равка о совместно зарегистрированных и проживающих членах семьи, в жилых помещениях, предоставляемых по договорам социального най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Описание заяви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ждане, зарегистрированные в помещениях муниципального жилого фонда муниципального образования «Итанцинское» сельское поселение (далее — заявител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ждане, представляющие интересы других лиц по довер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 органы государственной власти и органы местного само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 порядку предоставления муниципальной услуги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2.1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рядок информирования о муниципальной услуг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1. Муниципальная услуга распространяется на справки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униципального образования «Итанцинское» сельское посел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Информирование Заявителей о порядке предоставления муниципальной услуги осуществляется специалистом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 ходе приема граждан, по телефону, через электронную почту, или по письменному запро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5. С целью подготовки специалистом Администрации справки о совместно зарегистрированных и проживающих членах семьи, в жилых помещениях, предоставляемых по договорам социального найма Заявитель </w:t>
      </w:r>
      <w:r>
        <w:rPr>
          <w:bCs/>
          <w:sz w:val="28"/>
          <w:szCs w:val="28"/>
        </w:rPr>
        <w:t>обязан предоставить документы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спорт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явление установленного образца (приложение № 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Выдача справок о совместно зарегистрированных и проживающих членах семьи, в жилых помещениях, предоставляемых по договорам социального найма осуществляется специалистом Администрации муниципального образования «Итанцинское» сельское поселение по адресу</w:t>
      </w:r>
      <w:r>
        <w:rPr>
          <w:bCs/>
          <w:sz w:val="28"/>
          <w:szCs w:val="28"/>
        </w:rPr>
        <w:t>: Республика Бурятия, Прибайкальский район, село Кома, улица Коммунистическая, дом 75 «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График работы Администрации: график выдачи справ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 пятница: с 08.30 до 17.00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 обед: с 12.00 до 13.00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ходные дни: суббота, воскресенье, </w:t>
      </w:r>
      <w:r>
        <w:rPr>
          <w:bCs/>
          <w:sz w:val="28"/>
          <w:szCs w:val="28"/>
        </w:rPr>
        <w:t>нерабочие праздничные д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0144) 5668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0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ba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2. Прием заявителей ведется в порядке живой очереди</w:t>
      </w:r>
      <w:r>
        <w:rPr>
          <w:color w:val="000000"/>
          <w:sz w:val="28"/>
          <w:szCs w:val="28"/>
        </w:rPr>
        <w:t xml:space="preserve"> при предъявлении документа, удостоверяющего личность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14. Муниципальная услуга предоставляется на безвозмездной основ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5. Требования к местам оказа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2.2. Условия и сроки предоставления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2.1. Срок подготовки и выдачи справок о совместно зарегистрированных и проживающих членах семьи, в жилых помещениях, предоставляемых по договорам социального найма не должен превышать 5 рабочих д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2.2.Письменные обращения Заявителей с просьбой разъяснить порядок выдачи справок о совместно зарегистрированных и проживающих членах семьи, в жилых помещениях, предоставляемых по договорам социального найма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В случае приостановления либо отказа выдачи справки о совместно зарегистрированных и проживающих членах семьи, в жилых помещениях, предоставляемых по договорам социального найма. Заявитель уведомляется по телефону или в письменном виде в течение дву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ем, первичная обработка заявлений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ие ответов на заявления граждан, оформление справки о совместно зарегистрированных и проживающих членах семьи, в жилых помещениях, предоставляемых по договорам социального най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3.2. Прием, первичная обработка заявлений гражда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 оформления и выдачи  справки о совместно зарегистрированных и проживающих членах семьи, в жилых помещениях, предоставляемых по договорам социального найма является, письменное обращение гражданина к специалис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 Оформление ответов на заявления граждан, оформление выписок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3.1.Справка </w:t>
      </w:r>
      <w:r>
        <w:rPr>
          <w:sz w:val="28"/>
          <w:szCs w:val="28"/>
        </w:rPr>
        <w:t>о совместно зарегистрированных и проживающих членах семьи, в жилых помещениях, предоставляемых по договорам социального найма</w:t>
      </w:r>
      <w:r>
        <w:rPr>
          <w:color w:val="000000"/>
          <w:sz w:val="28"/>
          <w:szCs w:val="28"/>
        </w:rPr>
        <w:t>, оформляется на официальном бланке администрации, заверяются  подписью Главы администрации сельского поселения и печатью 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 формы контроля за предоставлением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Досудебное (внесудебное) обжалов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Заявитель имеет право обратиться с жалобой к Главе администрации муниципального образования «Итанцинское» сельского поселения на приеме граждан или направить письменное обращ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удебное обжалован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в Прибайкальском районном суде по адресу: 671260, село Турунтаево, улица 50 лет Октября, дом 4  (если заявителем выступает физическое лицо),  либо в Прокуратуре Прибайкальского района, по адресу с. Турунтаево, ул. 50 лет Октября, № 2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Итанцинское» сельское поселение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 выдать справку о зарегистрированных  членах семьи по договору социального найма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 Прибайкальский район, с. __________________ ул._______________________ дом № _____, кВ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______ г.                             Подпись: 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auto" w:line="336" w:before="4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45" w:after="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ТАНЦИНСКОЕ»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tbl>
      <w:tblPr>
        <w:tblW w:w="4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85, Республика Бур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йкальский район, с. К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истическая, д. 75 «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 (30144) 56-6-85, 56-6-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/тел. 8 (30144) 56-6-83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а в том, что  в квартире (жилом доме) по адресу: Республика Бурятия, Прибайкальский район, с.____________, улица___________, дом___, квартира № ___.</w:t>
      </w:r>
    </w:p>
    <w:p>
      <w:pPr>
        <w:pStyle w:val="Style1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u w:val="single"/>
        </w:rPr>
        <w:t>На «  »                       20    года  проживают и  зарегистрированы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uppressAutoHyphens w:val="true"/>
        <w:jc w:val="both"/>
        <w:rPr/>
      </w:pPr>
      <w:r>
        <w:rPr>
          <w:b/>
          <w:sz w:val="28"/>
          <w:szCs w:val="28"/>
        </w:rPr>
        <w:t>ФИО, дата рождения</w:t>
      </w:r>
      <w:r>
        <w:rPr>
          <w:sz w:val="28"/>
          <w:szCs w:val="28"/>
        </w:rPr>
        <w:t xml:space="preserve"> года рождения проживает и зарегистрирована по вышеуказанному адресу с __________ года по настоящее время. 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иц находящихся на учебе, в армии и местах лишения свободы, временно выбывших и имеющих право на сохранение жилого помещения не имее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на для предъявления по месту требова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танцинское» сельское поселение                                ________________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. ФИО те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45" w:after="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 представлению муниципальной услуги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7"/>
        <w:gridCol w:w="4501"/>
      </w:tblGrid>
      <w:tr>
        <w:trPr/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 обращается с заявлением лично ил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   </w:t>
            </w:r>
            <w:r>
              <w:rPr>
                <w:color w:val="000000"/>
                <w:sz w:val="28"/>
                <w:szCs w:val="28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-5080</wp:posOffset>
                      </wp:positionV>
                      <wp:extent cx="635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2.2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ием документов и заявления </w:t>
            </w:r>
            <w:r>
              <w:rPr>
                <w:color w:val="000000"/>
                <w:spacing w:val="2"/>
                <w:sz w:val="28"/>
                <w:szCs w:val="28"/>
              </w:rPr>
              <w:t>о выдаче справки</w:t>
            </w:r>
            <w:r>
              <w:rPr>
                <w:color w:val="000000"/>
                <w:sz w:val="28"/>
                <w:szCs w:val="28"/>
              </w:rPr>
              <w:t xml:space="preserve"> о совместно зарегистрированных и проживающих членах семьи, в жилых помещениях, предоставляемых по договорам социального най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8305</wp:posOffset>
                      </wp:positionH>
                      <wp:positionV relativeFrom="paragraph">
                        <wp:posOffset>5080</wp:posOffset>
                      </wp:positionV>
                      <wp:extent cx="63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15pt;margin-top: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ие заяв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-5715</wp:posOffset>
                      </wp:positionV>
                      <wp:extent cx="657225" cy="190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45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-5715</wp:posOffset>
                      </wp:positionV>
                      <wp:extent cx="619125" cy="190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54075</wp:posOffset>
                      </wp:positionV>
                      <wp:extent cx="635" cy="219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5pt;margin-top:6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выдача « справки о совместно зарегистрированных и проживающих членах семьи, в жилых помещениях,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854075</wp:posOffset>
                      </wp:positionV>
                      <wp:extent cx="635" cy="219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45pt;margin-top:6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отказ в выдаче « справки о совместно зарегистрированных и проживающих членах семьи, в жилых помещениях,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64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strike w:val="false"/>
      <w:dstrike w:val="false"/>
      <w:color w:val="2C79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48:00Z</dcterms:created>
  <dc:creator>Иван</dc:creator>
  <dc:description/>
  <cp:keywords/>
  <dc:language>en-US</dc:language>
  <cp:lastModifiedBy>***$USER$***</cp:lastModifiedBy>
  <dcterms:modified xsi:type="dcterms:W3CDTF">2012-03-02T09:11:00Z</dcterms:modified>
  <cp:revision>6</cp:revision>
  <dc:subject/>
  <dc:title/>
</cp:coreProperties>
</file>